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44 K-Pop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3     2 2 1 2 2 2 1 2 2 2 1  -      11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1 1 2 1 1 1 2 1 1 1 2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823"/>
        <w:gridCol w:w="1085"/>
        <w:gridCol w:w="874"/>
        <w:gridCol w:w="767"/>
        <w:gridCol w:w="3937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963"/>
        <w:gridCol w:w="1168"/>
        <w:gridCol w:w="940"/>
        <w:gridCol w:w="940"/>
        <w:gridCol w:w="4237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тайгородський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ор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1:06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